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1716"/>
        <w:gridCol w:w="4426"/>
      </w:tblGrid>
      <w:tr>
        <w:trPr>
          <w:trHeight w:val="677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b/>
              </w:rPr>
              <w:t>Brno, Tuřanka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 zahrnující práce na rekonstrukci /obnově vozovky v intravilánu obc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za objekt vozov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 zahrnující práce na rekonstrukci /obnově vozovky v intravilánu obc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za objekt vozov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77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19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 zahrnující práce na rekonstrukci /obnově vozovky v intravilánu obc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71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za objekt vozov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24" w:hRule="exac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7-22T12:30:00Z</dcterms:modified>
  <cp:revision>3</cp:revision>
  <dc:subject/>
  <dc:title>KRYCÍ LIST</dc:title>
</cp:coreProperties>
</file>